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ptember 2013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Dear Parents/Guardians,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lcome to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  <w:u w:val="none"/>
          </w:rPr>
          <w:t>Career Education Planning Seminar</w:t>
        </w:r>
      </w:hyperlink>
      <w:r>
        <w:rPr>
          <w:rStyle w:val="Pagetitle2"/>
          <w:rFonts w:cs="Times New Roman" w:ascii="Times New Roman" w:hAnsi="Times New Roman"/>
          <w:i/>
          <w:sz w:val="24"/>
          <w:szCs w:val="24"/>
        </w:rPr>
        <w:t xml:space="preserve">.  </w:t>
      </w:r>
      <w:r>
        <w:rPr>
          <w:rStyle w:val="Pagetitle2"/>
          <w:rFonts w:cs="Times New Roman" w:ascii="Times New Roman" w:hAnsi="Times New Roman"/>
          <w:sz w:val="24"/>
          <w:szCs w:val="24"/>
        </w:rPr>
        <w:t xml:space="preserve">As parents/guardians of an eighth grade studen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you will play a vital role in helping your child prepare to move up to the high school and further develop his/her career education plans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he purpose of this seminar is to provide your child with the following five modules to assist him/her in this process.  The five modules include: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Introduction, CareerZone Assessment, CareerZone </w:t>
      </w:r>
      <w:bookmarkStart w:id="0" w:name="Start_Here--Explore_Job_Families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Explore Job Families, Course Selection Day – Preview, and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College Day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.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Within each module is a corresponding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Instructional Guide/Scavenger Hun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providing full details for each assignment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Equally important is my invitation to you to please join us for the journey over this next school year by reviewing the </w:t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Parents/Guardian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letters and resources included throughout the modules which were designed to keep you better informed about the process.  Please also review your child’s assignments to further enhance his/her learning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Please use this link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://guidancenewsthatyoucanuse.wikispaces.com/Career+Education+Planning+Seminar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to review the five modules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Please note that this seminar will be taught in a blended manner; meaning that I will meet your child in class for one class period at the beginning and the end of the each module while providing him/her with assignments to complete independently.  His/her schedule will indicate our meeting days, times, and location. 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hen you have any questions or concerns regarding your child or these modules, please either call me at 215-945-2570 or email me at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kjones1@btsd.u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so that we can work together in supporting your child’s academic and personal achievement. Thank you.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st wishes,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rla M. Jones</w:t>
        <w:br/>
        <w:t>Eighth Grade School Counselor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540" cy="6375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Please Turn Over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494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FAX (215) 945-16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>CHOOL</w:t>
      <w:tab/>
      <w:tab/>
    </w:r>
    <w:r>
      <w:rPr>
        <w:rFonts w:cs="Arial" w:ascii="Arial" w:hAnsi="Arial"/>
        <w:position w:val="12"/>
        <w:sz w:val="16"/>
        <w:szCs w:val="16"/>
      </w:rPr>
      <w:t>Office of Administ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Pagetitle2">
    <w:name w:val="page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dancenewsthatyoucanuse.wikispaces.com/Career+Education+Planning+Seminar" TargetMode="External"/><Relationship Id="rId3" Type="http://schemas.openxmlformats.org/officeDocument/2006/relationships/hyperlink" Target="http://guidancenewsthatyoucanuse.wikispaces.com/Career+Education+Planning+Seminar" TargetMode="External"/><Relationship Id="rId4" Type="http://schemas.openxmlformats.org/officeDocument/2006/relationships/hyperlink" Target="mailto:kjones1@btsd.us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21:33:00Z</dcterms:created>
  <dc:creator>William P Haws III</dc:creator>
  <dc:description/>
  <cp:keywords/>
  <dc:language>en-US</dc:language>
  <cp:lastModifiedBy>Karla</cp:lastModifiedBy>
  <cp:lastPrinted>1980-02-06T00:39:00Z</cp:lastPrinted>
  <dcterms:modified xsi:type="dcterms:W3CDTF">2013-06-09T21:42:00Z</dcterms:modified>
  <cp:revision>7</cp:revision>
  <dc:subject/>
  <dc:title>December 8, 2006</dc:title>
</cp:coreProperties>
</file>